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74500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468043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79006750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